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3.07.2017 №  188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, обеспечивающих утверждение Программы комплексного развития социальной инфраструктуры Стародеревянковского  сельского поселения Каневского района на 2017-2029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3009"/>
      </w:tblGrid>
      <w:tr>
        <w:trPr>
          <w:trHeight w:val="2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ируемая дата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проекта Программы комплексного развития социальной инфраструктуры Стародеревянковского  сельского поселения Каневского района на 2017-2029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вгуста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проекта Программы комплексного развития социальной инфраструктуры Стародеревянковского  сельского поселения Каневского района на 2017-2029 годы</w:t>
            </w:r>
            <w:r>
              <w:rPr>
                <w:bCs/>
                <w:sz w:val="28"/>
                <w:szCs w:val="28"/>
              </w:rPr>
              <w:t xml:space="preserve"> на официальном сайте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верждение Программы комплексного развития социальной инфраструктуры Стародеревянковского  сельского поселения Каневского района на 2017-2029 годы Советом Стародеревянковского  сельского поселения Кане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нтября 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мещение  Программы комплексного развития социальной инфраструктуры Стародеревянковского  сельского поселения Каневского района на 2017-2029 годы</w:t>
            </w:r>
            <w:r>
              <w:rPr>
                <w:bCs/>
                <w:sz w:val="28"/>
                <w:szCs w:val="28"/>
              </w:rPr>
              <w:t xml:space="preserve"> на официальном сайте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 сентября  2017 го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мещение  Программы комплексного развития социальной инфраструктуры Стародеревянковского  сельского поселения Каневского района на 2017-2029 годы в ФГИС Т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сентября  2017 го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color w:val="333333"/>
          <w:sz w:val="28"/>
          <w:szCs w:val="28"/>
        </w:rPr>
        <w:t>общего отдела администраци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деревянковского сельского поселения                                     С.В. Горбачук</w:t>
      </w:r>
    </w:p>
    <w:p>
      <w:pPr>
        <w:pStyle w:val="Style15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1:00Z</dcterms:created>
  <dc:creator>секретарь2</dc:creator>
  <dc:description/>
  <cp:keywords/>
  <dc:language>en-US</dc:language>
  <cp:lastModifiedBy>User</cp:lastModifiedBy>
  <cp:lastPrinted>2017-07-04T18:29:00Z</cp:lastPrinted>
  <dcterms:modified xsi:type="dcterms:W3CDTF">2017-07-04T15:33:00Z</dcterms:modified>
  <cp:revision>9</cp:revision>
  <dc:subject/>
  <dc:title>ПРИЛОЖЕНИЕ №2</dc:title>
</cp:coreProperties>
</file>